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937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516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15559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3704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