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hclass.doc,v 2.6 1998/03/31 09:05:36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String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a = "one";    // 1)     a 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b = "two";    // 2)     a = "one",    b 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a,b 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'a';           // 4)   a,b = 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c = a;        // 5) a,b,c = 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a = "tao"   b,c = 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'o';           // 7)     a = "too",  b,c = 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a = "too",    b = "too",  c = 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e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String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String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String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s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= 'f';</w:t>
        <w:tab/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.data()+1) = 'i';</w:t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String, the QString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Array QBitArra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yteArray QByteArra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Image QImage\endlink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ointArray QPointArra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Str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 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