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272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960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507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950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