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95489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93971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42609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1661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